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DCE7"/>
  <w:body>
    <w:tbl>
      <w:tblPr>
        <w:tblW w:w="1190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45"/>
        <w:gridCol w:w="1241"/>
        <w:gridCol w:w="5385"/>
        <w:gridCol w:w="571"/>
      </w:tblGrid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pageBreakBefore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5" w:type="dxa"/>
            <w:tcBorders/>
            <w:shd w:fill="E7DCE7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FFFF"/>
                <w:sz w:val="64"/>
                <w:szCs w:val="6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34315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6" w:type="dxa"/>
            <w:gridSpan w:val="2"/>
            <w:tcBorders/>
            <w:shd w:fill="62055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sz w:val="64"/>
                <w:szCs w:val="64"/>
              </w:rPr>
              <w:t>Form Mheastoíreachta</w:t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BCA1BF" w:val="clear"/>
          </w:tcPr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á do chuid aiseolais tábhachtach dúinn. Úsáidtear é chun cúrsaí a leasú agus a fheabhsú.</w:t>
            </w:r>
          </w:p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íon gach cuid, le do thoil, agus tabhair don traenálaí ag deireadh an tseisiúin.</w:t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’ainm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ab/>
              <w:t xml:space="preserve">Scoil/Oifig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ideal an Chúrsa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ab/>
              <w:t xml:space="preserve"> R-phost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ascaitheoir/Traenálaí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 </w:t>
              <w:tab/>
              <w:t xml:space="preserve">Dáta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55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847"/>
              <w:gridCol w:w="1177"/>
              <w:gridCol w:w="1177"/>
              <w:gridCol w:w="1177"/>
              <w:gridCol w:w="1177"/>
            </w:tblGrid>
            <w:tr>
              <w:trPr/>
              <w:tc>
                <w:tcPr>
                  <w:tcW w:w="5847" w:type="dxa"/>
                  <w:tcBorders>
                    <w:bottom w:val="single" w:sz="4" w:space="0" w:color="D9D9D9"/>
                    <w:right w:val="single" w:sz="4" w:space="0" w:color="D9D9D9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a) An tÉascaitheoir/Traenálaí</w:t>
                  </w:r>
                </w:p>
              </w:tc>
              <w:tc>
                <w:tcPr>
                  <w:tcW w:w="1177" w:type="dxa"/>
                  <w:tcBorders>
                    <w:left w:val="single" w:sz="4" w:space="0" w:color="D9D9D9"/>
                    <w:bottom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Iontach 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  <w:tc>
                <w:tcPr>
                  <w:tcW w:w="1177" w:type="dxa"/>
                  <w:tcBorders>
                    <w:left w:val="single" w:sz="4" w:space="0" w:color="D9D9D9"/>
                    <w:bottom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Go maith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1177" w:type="dxa"/>
                  <w:tcBorders>
                    <w:left w:val="single" w:sz="4" w:space="0" w:color="D9D9D9"/>
                    <w:bottom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Sásúil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1177" w:type="dxa"/>
                  <w:tcBorders>
                    <w:left w:val="single" w:sz="4" w:space="0" w:color="D9D9D9"/>
                    <w:bottom w:val="single" w:sz="4" w:space="0" w:color="D9D9D9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Go dona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5847" w:type="dxa"/>
                  <w:tcBorders>
                    <w:top w:val="single" w:sz="4" w:space="0" w:color="D9D9D9"/>
                    <w:bottom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én chaoi ar chur siad  a stíl chumarsáide agus teacht i láthair in iúl</w:t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  <w:bottom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  <w:bottom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  <w:bottom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  <w:bottom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847" w:type="dxa"/>
                  <w:tcBorders>
                    <w:top w:val="single" w:sz="4" w:space="0" w:color="D9D9D9"/>
                    <w:bottom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én chaoi ar éirigh leo a gcuid scileanna agus a gcuid eolais a roinnt leatsa</w:t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  <w:bottom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  <w:bottom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  <w:bottom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  <w:bottom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847" w:type="dxa"/>
                  <w:tcBorders>
                    <w:top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an iomlán, cén chaoi ar éirigh leo an clár traenála a chur i gcrích</w:t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  <w:right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D9D9D9"/>
                    <w:left w:val="single" w:sz="4" w:space="0" w:color="D9D9D9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éan cur síos anseo ar an rátáil a thug tú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FFFFFF" w:val="clear"/>
          </w:tcPr>
          <w:tbl>
            <w:tblPr>
              <w:tblW w:w="1055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847"/>
              <w:gridCol w:w="1177"/>
              <w:gridCol w:w="1177"/>
              <w:gridCol w:w="1177"/>
              <w:gridCol w:w="1177"/>
            </w:tblGrid>
            <w:tr>
              <w:trPr/>
              <w:tc>
                <w:tcPr>
                  <w:tcW w:w="5847" w:type="dxa"/>
                  <w:tcBorders>
                    <w:bottom w:val="single" w:sz="2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b) Seachadadh an Chláir </w:t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Iontach 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Go maith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Sásúil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Go dona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5847" w:type="dxa"/>
                  <w:tcBorders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én chaoi a gcuirfeá síos ar na hábhair thraenála a cuireadh ar fáil</w:t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847" w:type="dxa"/>
                  <w:tcBorders>
                    <w:bottom w:val="single" w:sz="2" w:space="0" w:color="C0C0C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é chomh hábhartha agus a bhí na bileoga/cáipéisí a cuireadh ar fáil</w:t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847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én chaoi a gcuirfeá síos ar chaighdeán na n-acmhainní traenála</w:t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7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éan cur síos anseo ar an rátáil a thug tú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FFFFFF" w:val="clear"/>
          </w:tcPr>
          <w:tbl>
            <w:tblPr>
              <w:tblW w:w="105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46"/>
              <w:gridCol w:w="1602"/>
              <w:gridCol w:w="1603"/>
              <w:gridCol w:w="1069"/>
              <w:gridCol w:w="534"/>
              <w:gridCol w:w="1603"/>
            </w:tblGrid>
            <w:tr>
              <w:trPr/>
              <w:tc>
                <w:tcPr>
                  <w:tcW w:w="4146" w:type="dxa"/>
                  <w:tcBorders>
                    <w:bottom w:val="single" w:sz="2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c) Ábhar an Chláir: </w:t>
                  </w:r>
                </w:p>
              </w:tc>
              <w:tc>
                <w:tcPr>
                  <w:tcW w:w="160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Foirfe 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  <w:tc>
                <w:tcPr>
                  <w:tcW w:w="160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Go maith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1603" w:type="dxa"/>
                  <w:gridSpan w:val="2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Sásúil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160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Neamhábhartha 1</w:t>
                  </w:r>
                </w:p>
              </w:tc>
            </w:tr>
            <w:tr>
              <w:trPr/>
              <w:tc>
                <w:tcPr>
                  <w:tcW w:w="4146" w:type="dxa"/>
                  <w:tcBorders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hí an t-ábhar thar a bheith feiliúnach do mo ról oibre</w:t>
                  </w:r>
                </w:p>
              </w:tc>
              <w:tc>
                <w:tcPr>
                  <w:tcW w:w="160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3" w:type="dxa"/>
                  <w:gridSpan w:val="2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20" w:type="dxa"/>
                  <w:gridSpan w:val="4"/>
                  <w:tcBorders>
                    <w:right w:val="single" w:sz="2" w:space="0" w:color="C0C0C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eidh mé in ann an t-eolas agus na scileanna a fuair mé a úsáid san ionad oibre</w:t>
                  </w:r>
                </w:p>
              </w:tc>
              <w:tc>
                <w:tcPr>
                  <w:tcW w:w="2137" w:type="dxa"/>
                  <w:gridSpan w:val="2"/>
                  <w:tcBorders>
                    <w:left w:val="single" w:sz="2" w:space="0" w:color="C0C0C0"/>
                    <w:right w:val="single" w:sz="2" w:space="0" w:color="C0C0C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Beidh/ Ní Bheidh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8420" w:type="dxa"/>
                  <w:gridSpan w:val="4"/>
                  <w:tcBorders>
                    <w:bottom w:val="single" w:sz="2" w:space="0" w:color="C0C0C0"/>
                    <w:right w:val="single" w:sz="2" w:space="0" w:color="C0C0C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holfainn an clár oiliúna seo do mo chuid comhghleacaithe</w:t>
                  </w:r>
                </w:p>
              </w:tc>
              <w:tc>
                <w:tcPr>
                  <w:tcW w:w="2137" w:type="dxa"/>
                  <w:gridSpan w:val="2"/>
                  <w:tcBorders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Beidh/ Ní Bheidh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br/>
              <w:t>Déan cur síos anseo ar an rátáil a thug tú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45"/>
        <w:gridCol w:w="1241"/>
        <w:gridCol w:w="5385"/>
        <w:gridCol w:w="571"/>
      </w:tblGrid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5" w:type="dxa"/>
            <w:tcBorders/>
            <w:shd w:fill="E7DCE7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FFFF"/>
                <w:sz w:val="64"/>
                <w:szCs w:val="6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343150" cy="72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6" w:type="dxa"/>
            <w:gridSpan w:val="2"/>
            <w:tcBorders/>
            <w:shd w:fill="62055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sz w:val="64"/>
                <w:szCs w:val="64"/>
              </w:rPr>
              <w:t>Form Mheastoíreachta</w:t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) Éifeachtacht Fhoriomlán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Liostaigh na trí ghné is mó ar bhain tú tairbhe astu faoin gclár oiliúna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ínigh an t-údar atá leis seo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Céard iad na gnéithe is lú ar bhain tú tairbhe astu: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ínigh an t-údar atá leis seo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éard atá ar intinn agat a dhéanamh de thoradh freastal ar an gclár oiliúna seo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55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018"/>
              <w:gridCol w:w="1134"/>
              <w:gridCol w:w="1134"/>
              <w:gridCol w:w="1134"/>
              <w:gridCol w:w="1135"/>
            </w:tblGrid>
            <w:tr>
              <w:trPr/>
              <w:tc>
                <w:tcPr>
                  <w:tcW w:w="6018" w:type="dxa"/>
                  <w:tcBorders>
                    <w:bottom w:val="single" w:sz="2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Cén chaoi a gcuirfeá síos ar an gclár oiliúna san iomlán?</w:t>
                  </w:r>
                </w:p>
              </w:tc>
              <w:tc>
                <w:tcPr>
                  <w:tcW w:w="1134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Iontach 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Go maith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Sásúil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1135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Go dona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6018" w:type="dxa"/>
                  <w:tcBorders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5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100" w:before="170" w:after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ol an fhoirm líonta chuig Oifig Forbartha na hEagraíochta agus na gComhaltaí Foirne, staffdevelopment@nuigalway.ie</w:t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397"/>
        </w:tabs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 Pro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08"/>
        <w:tab w:val="left" w:pos="397" w:leader="none"/>
      </w:tabs>
      <w:suppressAutoHyphens w:val="true"/>
      <w:bidi w:val="0"/>
      <w:spacing w:lineRule="auto" w:line="264"/>
    </w:pPr>
    <w:rPr>
      <w:rFonts w:ascii="Arno Pro" w:hAnsi="Arno Pro" w:eastAsia="SimSun;宋体" w:cs="Calibri"/>
      <w:color w:val="00000A"/>
      <w:kern w:val="2"/>
      <w:sz w:val="21"/>
      <w:szCs w:val="22"/>
      <w:lang w:val="en-IE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lineRule="auto" w:line="240" w:before="283" w:after="283"/>
      <w:jc w:val="center"/>
      <w:outlineLvl w:val="0"/>
    </w:pPr>
    <w:rPr>
      <w:rFonts w:ascii="Arno Pro" w:hAnsi="Arno Pro" w:cs="Arno Pro"/>
      <w:b w:val="false"/>
      <w:color w:val="FFFFFF"/>
      <w:sz w:val="5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113" w:after="113"/>
      <w:jc w:val="center"/>
      <w:outlineLvl w:val="1"/>
    </w:pPr>
    <w:rPr>
      <w:rFonts w:cs="Mangal"/>
      <w:b/>
      <w:bCs/>
      <w:color w:val="62055F"/>
      <w:sz w:val="30"/>
      <w:szCs w:val="2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no Pro" w:hAnsi="Arno Pro" w:cs="Mangal"/>
      <w:b/>
      <w:bCs/>
      <w:color w:val="90AF7B"/>
      <w:sz w:val="26"/>
      <w:szCs w:val="2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00"/>
    </w:pPr>
    <w:rPr>
      <w:color w:val="FFFFFF"/>
      <w:sz w:val="20"/>
    </w:rPr>
  </w:style>
  <w:style w:type="paragraph" w:styleId="Quotations">
    <w:name w:val="Quotations"/>
    <w:basedOn w:val="Normal"/>
    <w:qFormat/>
    <w:pPr/>
    <w:rPr/>
  </w:style>
  <w:style w:type="paragraph" w:styleId="Title">
    <w:name w:val="Title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9:00Z</dcterms:created>
  <dc:creator>cormacd123</dc:creator>
  <dc:description/>
  <cp:keywords/>
  <dc:language>en-US</dc:language>
  <cp:lastModifiedBy>cormacd123</cp:lastModifiedBy>
  <cp:lastPrinted>2014-04-22T11:35:00Z</cp:lastPrinted>
  <dcterms:modified xsi:type="dcterms:W3CDTF">2014-09-30T11:07:00Z</dcterms:modified>
  <cp:revision>8</cp:revision>
  <dc:subject/>
  <dc:title/>
</cp:coreProperties>
</file>